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3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3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ubliczny przetarg ustny nieograniczony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17 października 2019 r., II przetarg odbył się w dniu 12 grudnia 2019 r., III przetarg odbył się w dniu 24 lutego 2020 r., IV odbył się w dniu 20 kwietnia 2020 r., V przetarg odbył się w dniu 15 czerwca 2020 r. VI przetarg odbył się w dniu 23 września 2020 r., VII przetarg odbył się w dniu 30 listopada 2020 r., VIII przetarg odbył się w dniu 10 marca 2021 r. IX przetarg odbył się w dniu 27 maja 2021 r., X przetarg odbył się w dniu 10 sierpnia 2021 r., XI przetarg odbył się w dniu 07 grudnia 2021 r., XII przetarg odbył się w dniu 24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5 o pow. 0,0907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11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1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7:36:00Z</dcterms:modified>
  <cp:revision>5</cp:revision>
  <dc:subject/>
  <dc:title>RRGG</dc:title>
</cp:coreProperties>
</file>